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6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 Ceł MF informuje, że z uwagi na wejście w życie nowego unijnego prawodawstwa celnego na stronie internetowej Ministerstwa Finansów, pod adresem 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.finanse.mf.gov.pl/clo/informacje-dla-przedsiebiorcow/wartosc-celna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stały opublikowane:</w:t>
            </w:r>
          </w:p>
          <w:p>
            <w:pPr>
              <w:pStyle w:val="Akapitzlist"/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>     </w:t>
            </w:r>
            <w:r>
              <w:rPr/>
              <w:t xml:space="preserve"> aktualne wytyczne dotyczące traktowania kosztów transportu i ubezpieczenia przywiezionych towarów w związku z ustalaniem wartości celnej tych towarów,</w:t>
            </w:r>
          </w:p>
          <w:p>
            <w:pPr>
              <w:pStyle w:val="Akapitzlist"/>
              <w:spacing w:before="0" w:after="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>     </w:t>
            </w:r>
            <w:r>
              <w:rPr/>
              <w:t xml:space="preserve"> wytyczne dotyczące korzystania z prawnej instytucji uproszczonego określania elementów formułujących wartość celną, o której mowa w art. 73 UKC i art. 71 RD. Przepisy tych artykułów w dużym stopniu stanowią odzwierciedlenie obowiązujących do 30 kwietnia 2016 r. przepisów art. 156 a RWKC, niemniej pod rządami nowych przepisów celnych w zakresie wartości celnej poszerzył się zakres przedmiotowy tej instytucj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lo/informacje-dla-przedsiebiorcow/wartosc-celna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2/2016&#10;z dnia 16.06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informacje-dla-przedsiebiorcow/wartosc-celna" TargetMode="External"/><Relationship Id="rId3" Type="http://schemas.openxmlformats.org/officeDocument/2006/relationships/hyperlink" Target="http://www.finanse.mf.gov.pl/clo/informacje-dla-przedsiebiorcow/wartosc-celn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6-16T07:04:00Z</dcterms:modified>
  <cp:revision>6</cp:revision>
  <dc:subject/>
  <dc:title>Szanowni Państwo</dc:title>
</cp:coreProperties>
</file>